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F0+MgOvNGd51wClHApPf1HmKJC06sHOZun9XHa83Y4M4o+9XCfAUleD6swwiF3bBOKRnrU
CXP8G4NQOocZLhumR7sirRQ8ceclVxLZ3nj4d6RAryndOaZFvu+NY98xTp0f0TGDjaMQJw4G
e0Gw6vDNmh5WsNpo3RrzMO9Y3BsRSXC45leD/Io1T6X2JuvhMPWkvpkJvbbhTfiGXmqe9jTn
qs+lXYDvVP8tH9EL3x</vt:lpwstr>
  </property>
  <property fmtid="{D5CDD505-2E9C-101B-9397-08002B2CF9AE}" pid="3" name="_2015_ms_pID_7253431">
    <vt:lpwstr>m/6lECcfl5/LcfBBbVvokg7BUBY3iLTZB9ZMiSkdYgaEWVWp8Z+kHH
cag0p+Q3yBGUTURC79+UGJ0diEesUcQRZGpKg/BKeNFCvYUROJbaNzcNjCbY20xvvRcHsZGz
FXrCGa7EsP+50e2dfvAPl2H9Hg3l5Xn8zVfWSs6XVjVrZ8NcpGwjcFdgdLbK8bl4F4ZxaRtw
wIhPQO9BowsV80GsrN5INpjt0JFz4XCC8yup</vt:lpwstr>
  </property>
  <property fmtid="{D5CDD505-2E9C-101B-9397-08002B2CF9AE}" pid="4" name="_2015_ms_pID_7253431_00">
    <vt:lpwstr>_2015_ms_pID_7253431</vt:lpwstr>
  </property>
  <property fmtid="{D5CDD505-2E9C-101B-9397-08002B2CF9AE}" pid="5" name="_2015_ms_pID_7253432">
    <vt:lpwstr>L9bjDxBMCkIMlOs6Cgi5vgGBN5sePBryc93g
nIfEG0h3PthF2t7ZmvMIqTokqZ8Y9QutDVzRP0DUmmEKK700T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